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4.02.2020г.  по 01.03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5 февраля «Час потехи»- игры и конкурсы для детей.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улице для детей провели игры и конкурсы в масленичную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ероприятии всех собравшихся ребят приветствовала заводная и веселая ведущая. Она предложила ребятам вспомнить игры и  необычные конкурсы и состязания, в которые они играют с друзьями. Мероприятие проходило очень весело и интересно.  «Царь горы», «Кто сильней»- были для детей конкурсы. За играми и не заметили, как быстро пролетело время, но мероприятие подошло к концу и никто не замерз. В заключении мероприятия ведущая пожелала ребятам играть всегда, ведь игра заряжает бодростью, сближает друзей.                                                                                                                                        А наградой для всех было сладкое угощение и хорошее настроение.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9 февраля для жителей села прошло гуляние: приводы зимы под названием «Русская, старинная, масляная да блинная». Зажигательный фольклорный праздник собрал на площадке около клуба все население села. Вместе с весёлыми ведущими участники праздника познакомились с масленичными традициями, попробовали вкусных блинов с горячим чаем.  В играх проявили  силу и ловкость. Призы заработали самые удачливые и активные. Мерзнуть не пришлось: для желающих перекусить была организована торговля с  горячими шашлы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1140" cy="207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4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9 февраля. Для детей и мам клуба «Радуга» прошла  развлекательная программа «Богатырские сражения». Мальчишки и девчонки  вместе с родителями после масленичного гуляния продолжили соревнования на  улице. Еще долго около клуба проходили игры для детей и родителей:викторина «Богатыри русские», «Стенка на стенку», «Бой подушками», «Что спрятано в киндере» и другие. Богатырям русским холод нипочем. Согревались и чаем горячим с блинами:все таки масле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марта вокальная группа «Ивушка» приняла участие в городском мероприятии «Проводы зимы», исполнив песни «Зимушка-зима», «Гармошечка», «Семечки», «Метелица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4:00Z</dcterms:created>
  <dc:creator>User</dc:creator>
  <dc:description/>
  <cp:keywords/>
  <dc:language>en-US</dc:language>
  <cp:lastModifiedBy>User</cp:lastModifiedBy>
  <dcterms:modified xsi:type="dcterms:W3CDTF">2020-03-02T05:14:00Z</dcterms:modified>
  <cp:revision>10</cp:revision>
  <dc:subject/>
  <dc:title/>
</cp:coreProperties>
</file>